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/>
            <w:shd w:fill="BFBFBF" w:val="clea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SMLOUVA</w:t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sz w:val="56"/>
              </w:rPr>
            </w:pPr>
            <w:r>
              <w:rPr>
                <w:rFonts w:cs="Times New Roman" w:ascii="Times New Roman" w:hAnsi="Times New Roman"/>
                <w:b/>
                <w:sz w:val="56"/>
              </w:rPr>
              <w:t>č. XX/YY</w:t>
            </w:r>
          </w:p>
        </w:tc>
      </w:tr>
    </w:tbl>
    <w:p>
      <w:pPr>
        <w:pStyle w:val="Normal"/>
        <w:spacing w:lineRule="atLeast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auditorské činnosti, uzavřená podle § 591 - § 600, Obchodního zákoníku</w:t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. 513/91 Sb.</w:t>
      </w:r>
    </w:p>
    <w:p>
      <w:pPr>
        <w:pStyle w:val="Footer"/>
        <w:tabs>
          <w:tab w:val="clear" w:pos="4819"/>
          <w:tab w:val="clear" w:pos="9071"/>
        </w:tabs>
        <w:spacing w:lineRule="atLeas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I. SMLUVNÍ STRANY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tabs>
          <w:tab w:val="clear" w:pos="720"/>
          <w:tab w:val="left" w:pos="709" w:leader="none"/>
          <w:tab w:val="left" w:pos="4185" w:leader="none"/>
          <w:tab w:val="left" w:pos="4253" w:leader="none"/>
        </w:tabs>
        <w:spacing w:lineRule="atLeast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</w:t>
        <w:tab/>
        <w:t>Objednatel:</w:t>
        <w:tab/>
        <w:t>x</w:t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adresa</w:t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PSČ </w:t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Zastoupená:</w:t>
        <w:tab/>
        <w:t>x</w:t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ČO:</w:t>
        <w:tab/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IČ:</w:t>
        <w:tab/>
        <w:t>CZ</w:t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ankovní spojení:</w:t>
        <w:tab/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věřený pracovník:</w:t>
        <w:tab/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spacing w:lineRule="atLeast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</w:t>
        <w:tab/>
        <w:t>Vykonavatel:</w:t>
        <w:tab/>
      </w:r>
      <w:r>
        <w:rPr>
          <w:rFonts w:cs="Times New Roman" w:ascii="Times New Roman" w:hAnsi="Times New Roman"/>
        </w:rPr>
        <w:t>Ing. Soňa Böhnelová</w:t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</w:rPr>
        <w:tab/>
        <w:t>(dále jen auditor)</w:t>
        <w:tab/>
      </w:r>
      <w:r>
        <w:rPr>
          <w:rFonts w:cs="Times New Roman" w:ascii="Times New Roman" w:hAnsi="Times New Roman"/>
        </w:rPr>
        <w:t>auditor č. dekretu 1449</w:t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IČO:</w:t>
        <w:tab/>
        <w:t>16888596</w:t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IČ:</w:t>
        <w:tab/>
        <w:t>CZ6052256496</w:t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ankovní spojení:</w:t>
        <w:tab/>
        <w:t>162516309 / 0800</w:t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věřený pracovník:</w:t>
        <w:tab/>
        <w:t>paní Iva Kudrnová</w:t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an Aleš Kahovec</w:t>
      </w:r>
    </w:p>
    <w:p>
      <w:pPr>
        <w:pStyle w:val="Normal"/>
        <w:tabs>
          <w:tab w:val="clear" w:pos="720"/>
          <w:tab w:val="left" w:pos="709" w:leader="none"/>
          <w:tab w:val="left" w:pos="4253" w:leader="none"/>
        </w:tabs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asistenti auditora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II. PŘEDMĚT PLNĚNÍ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360"/>
        <w:jc w:val="both"/>
        <w:rPr/>
      </w:pPr>
      <w:r>
        <w:rPr>
          <w:rFonts w:cs="Times New Roman" w:ascii="Times New Roman" w:hAnsi="Times New Roman"/>
        </w:rPr>
        <w:t>Na základě této smlouvy se auditor zavazuje pro objednatele provést audit  projektu „PROJEKT“ ve smyslu zákona č. 254/2000 Sb., o auditorech a v souladu s platnými procedurami auditů projektů spolufinancovaných Evropskou Unií.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Times New Roman" w:ascii="Times New Roman" w:hAnsi="Times New Roman"/>
        </w:rPr>
        <w:t>1.</w:t>
        <w:tab/>
        <w:t>Auditor se zavazuje vykonat ověření jednotlivých etap projektu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Auditor se zavazuje vypracovat písemné auditorské zprávy dle požadavku objednatele do jednoho měsíce po ukončení jednotlivých etap projektu v souladu s auditorskými směrnicemi  Komory auditorů České republiky a v souladu s platnými procedurami auditů projektů spolufinancovaných Evropskou Unií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 xml:space="preserve">Součástí auditorských zpráv budou případné předepsané přílohy, které auditor také ověří. 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Auditor bude neprodleně informovat objednatele v případech, pokud zjistí, že reálný stav realizace projektu v jakémkoli materiálním ohledu neodpovídá vykazovaným údajům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Audit bude zpracován v následujících fázích: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  <w:tab/>
        <w:t>úvodní fáze, v jejímž rámci bude odsouhlasen harmonogram činností a časový plán. Bude popsán systém projektu včetně existujícího subsystému vnitřní kontroly. Vnitřní kontrolní systém bude otestován a bude posouzena jeho spolehlivost. V rámci úvodní fáze auditu budou prověřeny všechny materiální případy od počátku jednotlivé etapy do doby provádění úvodní fáze auditu.V případě, že jejich klasifikace nebude v souladu s projektem, auditor  na ně upozorní objednatele, případně navrhne způsoby jejich opravení.V případě, že těchto případů se vyskytne takové množství, že znemožní plnění této smlouvy z hlediska věcného nebo časového, auditor se zavazuje na základě instrukce objednatele za separátně stanovených podmínek vyvinout úsilí na odstranění nežádoucího stavu za využití nadstandardních kapacit.</w:t>
      </w:r>
    </w:p>
    <w:p>
      <w:pPr>
        <w:pStyle w:val="Normal"/>
        <w:spacing w:lineRule="atLeast" w:line="36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/>
        <w:ind w:left="720" w:hanging="360"/>
        <w:jc w:val="both"/>
        <w:rPr/>
      </w:pPr>
      <w:r>
        <w:rPr>
          <w:rFonts w:cs="Times New Roman" w:ascii="Times New Roman" w:hAnsi="Times New Roman"/>
        </w:rPr>
        <w:t>b)</w:t>
        <w:tab/>
        <w:t>závěrečný audit, v jehož rámci se auditor bude orientovat na celkové přezkoušení jednotlivých etap a vypracování zprávy auditora.</w:t>
      </w:r>
      <w:r>
        <w:br w:type="page"/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III. PŘEDPOKLADY PLNĚNÍ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Za účelem efektivní realizace této smlouvy a za účelem účinné součinnosti při plnění předmětu této smlouvy objednatel jmenuje odpovědnou kontaktní osobu a případně jejího zástupce, která bude spolupracovat s auditorem či asistentem auditora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Objednatel vytvoří řádné podmínky pro práci auditora zejména poskytnutím všech dostupných podkladů, informací a materiálů pro úspěšné plnění předmětu smlouvy podle požadavků auditora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IV. PŘEDPOKLÁDANÝ TERMÍN PLNĚNÍ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1.</w:t>
        <w:tab/>
        <w:t>Úvodní fáze auditu: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xxx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2.</w:t>
        <w:tab/>
        <w:t>Závěrečná fáze auditu: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xxx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Times New Roman" w:ascii="Times New Roman" w:hAnsi="Times New Roman"/>
        </w:rPr>
        <w:t>3.</w:t>
        <w:tab/>
        <w:t>Výše uvedený termín závěrečné fáze auditu platí za předpokladu, že budou ukončeny veškeré práce na jednotlivých etapách projektu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</w:t>
        <w:tab/>
        <w:t>Termín auditu vychází z předpokladu, že auditor v průběhu prací nezjistí podstatné skutečnosti, které by měly vliv na nutnost rozšíření rozsahu vstupních informací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V. CENA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Cena za předmět plnění je mezi objednatelem a auditorem sjednána dohodou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Times New Roman" w:ascii="Times New Roman" w:hAnsi="Times New Roman"/>
        </w:rPr>
        <w:t>2.</w:t>
        <w:tab/>
        <w:t>Cena za audit jednotlivých etap projektu je stanovena ve výši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/>
        <w:ind w:left="360" w:hanging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,--Kč</w:t>
      </w:r>
    </w:p>
    <w:p>
      <w:pPr>
        <w:pStyle w:val="Normal"/>
        <w:numPr>
          <w:ilvl w:val="0"/>
          <w:numId w:val="0"/>
        </w:numPr>
        <w:spacing w:lineRule="atLeast" w:line="36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slovy: )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Uvedená cena nezahrnuje DPH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rFonts w:cs="Times New Roman" w:ascii="Times New Roman" w:hAnsi="Times New Roman"/>
        </w:rPr>
        <w:t>4.</w:t>
        <w:tab/>
        <w:t>Cena vychází z předpokladu, že auditor v průběhu prací nezjistí podstatné skutečnosti, které by měly vliv na nutnost rozšíření rozsahu plánovaných x hodin prací za jednotlivou etapu projektu. V tomto případě je auditor povinen na tuto skutečnost upozornit objednatele písemnou formou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360" w:hanging="360"/>
        <w:rPr/>
      </w:pPr>
      <w:r>
        <w:rPr/>
        <w:t>VI. FAKTURACE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Cena bude objednateli fakturována takto: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)</w:t>
        <w:tab/>
        <w:t>,-- Kč po ukončení úvodní fáze auditu;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)</w:t>
        <w:tab/>
        <w:t>,-- Kč po ukončení závěrečné fáze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Faktura je splatná do 14 dnů po doručení objednateli.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VII. PRODLENÍ S PLACENÍM</w:t>
      </w:r>
    </w:p>
    <w:p>
      <w:pPr>
        <w:pStyle w:val="Normal"/>
        <w:spacing w:lineRule="atLeast" w:line="360"/>
        <w:ind w:left="360" w:hanging="36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tLeast" w:line="360"/>
        <w:ind w:left="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uhradí-li objednatel platbu ve lhůtě stanovené auditorem, má auditor právo od smlouvy odstoupit a požadovat kromě úroků z prodlení i náhradu všech nákladů vynaložených do dne odstoupení od smlouvy, jakož i zaplacení smluvní pokuty ve výši 20% z celkové sjednané ceny.</w:t>
      </w:r>
    </w:p>
    <w:p>
      <w:pPr>
        <w:pStyle w:val="Normal"/>
        <w:spacing w:lineRule="atLeast" w:line="360"/>
        <w:ind w:left="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/>
        <w:ind w:left="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/>
        <w:ind w:left="20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VIII. UTAJENÍ A VÝLUČNOST</w:t>
      </w:r>
    </w:p>
    <w:p>
      <w:pPr>
        <w:pStyle w:val="Normal"/>
        <w:spacing w:lineRule="atLeast" w:line="360"/>
        <w:ind w:left="20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tLeast" w:line="360"/>
        <w:ind w:left="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ditor se zavazuje neposkytovat třetí straně žádné informace týkající se objednatele a jeho činnosti, a to i po ukončení předmětu plnění v bodě II. této smlouvy. Výjimku představuje situace, kdy auditor je zproštěn tohoto závazku písemnou instrukcí objednatele nebo v případech uvedených v příslušných právních normách.</w:t>
      </w:r>
    </w:p>
    <w:p>
      <w:pPr>
        <w:pStyle w:val="Normal"/>
        <w:spacing w:lineRule="atLeast" w:line="360"/>
        <w:ind w:left="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/>
        <w:ind w:left="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/>
        <w:ind w:left="20" w:right="-754" w:hanging="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IX. ODVOLÁNÍ AUDITORA/ODSTOUPENÍ AUDITORA</w:t>
      </w:r>
    </w:p>
    <w:p>
      <w:pPr>
        <w:pStyle w:val="Normal"/>
        <w:spacing w:lineRule="atLeast" w:line="360"/>
        <w:ind w:left="380" w:hanging="36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tLeast" w:line="360"/>
        <w:ind w:left="3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Návrh na odvolání auditora včetně sdělení důvodů musí být auditorovi doručen s předstihem 21 kalendářních dnů před uvažovaným datem odvolání.</w:t>
      </w:r>
    </w:p>
    <w:p>
      <w:pPr>
        <w:pStyle w:val="Normal"/>
        <w:spacing w:lineRule="atLeast" w:line="360"/>
        <w:ind w:left="3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/>
        <w:ind w:left="3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Auditor má právo odstoupit od této smlouvy, jestliže by jej objednatel nutil k poskytování nespolehlivých informací.</w:t>
      </w:r>
      <w:r>
        <w:br w:type="page"/>
      </w:r>
    </w:p>
    <w:p>
      <w:pPr>
        <w:pStyle w:val="Normal"/>
        <w:spacing w:lineRule="atLeast" w:line="360"/>
        <w:ind w:left="380" w:hanging="36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X. ZÁVĚREČNÁ USTANOVENÍ</w:t>
      </w:r>
    </w:p>
    <w:p>
      <w:pPr>
        <w:pStyle w:val="Normal"/>
        <w:spacing w:lineRule="atLeast" w:line="360"/>
        <w:ind w:left="380" w:hanging="36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tLeast" w:line="360"/>
        <w:ind w:left="3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Účinnost</w:t>
      </w:r>
    </w:p>
    <w:p>
      <w:pPr>
        <w:pStyle w:val="Normal"/>
        <w:spacing w:lineRule="atLeast" w:line="360"/>
        <w:ind w:left="3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mlouva nabývá účinnosti dnem podpisu oběma smluvními stranami.</w:t>
      </w:r>
    </w:p>
    <w:p>
      <w:pPr>
        <w:pStyle w:val="Normal"/>
        <w:spacing w:lineRule="atLeast" w:line="360"/>
        <w:ind w:left="3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/>
        <w:ind w:left="3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Ohrožení plnění</w:t>
      </w:r>
    </w:p>
    <w:p>
      <w:pPr>
        <w:pStyle w:val="Normal"/>
        <w:spacing w:lineRule="atLeast" w:line="360"/>
        <w:ind w:left="3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mluvní strany jsou povinny se neprodleně informovat o všech skutečnostech, které by mohly znamenat ohrožení plnění smlouvy a stanovit další postup.</w:t>
      </w:r>
    </w:p>
    <w:p>
      <w:pPr>
        <w:pStyle w:val="Normal"/>
        <w:spacing w:lineRule="atLeast" w:line="360"/>
        <w:ind w:left="3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/>
        <w:ind w:left="3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Odstoupení od smlouvy</w:t>
      </w:r>
    </w:p>
    <w:p>
      <w:pPr>
        <w:pStyle w:val="Normal"/>
        <w:spacing w:lineRule="atLeast" w:line="360"/>
        <w:ind w:left="3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kud se objednatel rozhodne odstoupit od smlouvy, musí tuto skutečnost sdělit auditorovi písemnou formou. V tomto případě je povinen uhradit auditorovi veškeré náklady, které auditor vynaložil při zajišťování předmětu plnění (viz bod II) do dne, kdy objednatel odstoupil od smlouvy.</w:t>
      </w:r>
    </w:p>
    <w:p>
      <w:pPr>
        <w:pStyle w:val="Normal"/>
        <w:spacing w:lineRule="atLeast" w:line="360"/>
        <w:ind w:left="3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/>
        <w:ind w:left="3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Řešení sporů</w:t>
      </w:r>
    </w:p>
    <w:p>
      <w:pPr>
        <w:pStyle w:val="Normal"/>
        <w:spacing w:lineRule="atLeast" w:line="360"/>
        <w:ind w:left="3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ztahy mezi smluvními stranami touto dohodou neupravené se řídí příslušnými ustanoveními obchodního zákoníku.</w:t>
      </w:r>
    </w:p>
    <w:p>
      <w:pPr>
        <w:pStyle w:val="Normal"/>
        <w:spacing w:lineRule="atLeast" w:line="360"/>
        <w:ind w:left="3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pacing w:lineRule="atLeast" w:line="360"/>
        <w:ind w:left="38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Počet vyhotovení, dodatky, změny</w:t>
      </w:r>
    </w:p>
    <w:p>
      <w:pPr>
        <w:pStyle w:val="Normal"/>
        <w:spacing w:lineRule="atLeast" w:line="360"/>
        <w:ind w:left="3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ato smlouva se vyhotovuje ve dvou stejnopisech, z nichž každý má platnost originálu. Každá smluvní strana obdrží po jednom stejnopise.</w:t>
      </w:r>
    </w:p>
    <w:p>
      <w:pPr>
        <w:pStyle w:val="Normal"/>
        <w:spacing w:lineRule="atLeast" w:line="360"/>
        <w:ind w:left="3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/>
        <w:ind w:left="3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mlouva může být změněna či doplněna pouze číslovaným písemným dodatkem podepsaným oběma účastníky.</w:t>
      </w:r>
    </w:p>
    <w:p>
      <w:pPr>
        <w:pStyle w:val="Normal"/>
        <w:spacing w:lineRule="atLeast" w:line="360"/>
        <w:ind w:left="3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/>
        <w:ind w:left="3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Tato smlouva se řídí českým právem a případné spory řeší příslušné české soudy.</w:t>
      </w:r>
    </w:p>
    <w:p>
      <w:pPr>
        <w:pStyle w:val="Normal"/>
        <w:spacing w:lineRule="atLeast" w:line="360"/>
        <w:ind w:left="3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/>
        <w:ind w:left="3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tLeast" w:line="360"/>
        <w:ind w:left="380" w:hanging="36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XI. KONTAKTNÍ OSOBY</w:t>
      </w:r>
    </w:p>
    <w:p>
      <w:pPr>
        <w:pStyle w:val="Normal"/>
        <w:spacing w:lineRule="atLeast" w:line="360"/>
        <w:ind w:left="380" w:hanging="360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lineRule="atLeast" w:line="360"/>
        <w:ind w:left="380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Objednatel</w:t>
      </w:r>
    </w:p>
    <w:p>
      <w:pPr>
        <w:pStyle w:val="Normal"/>
        <w:spacing w:lineRule="atLeast" w:line="360"/>
        <w:ind w:left="380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ind w:left="3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ovědná kontaktní osoba:</w:t>
        <w:tab/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ind w:left="3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stupce odpovědné osoby</w:t>
        <w:tab/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ind w:left="3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ind w:left="380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Auditor</w:t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ind w:left="380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ind w:left="3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ovědný auditor:</w:t>
        <w:tab/>
        <w:t>Ing. Soňa Böhnelová</w:t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ind w:left="3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stupce odpovědného auditora:</w:t>
        <w:tab/>
        <w:t>paní Iva Kudrnová</w:t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ind w:left="3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an Aleš Kahovec</w:t>
      </w:r>
    </w:p>
    <w:p>
      <w:pPr>
        <w:pStyle w:val="Normal"/>
        <w:tabs>
          <w:tab w:val="clear" w:pos="720"/>
          <w:tab w:val="left" w:pos="5103" w:leader="none"/>
        </w:tabs>
        <w:spacing w:lineRule="atLeast" w:line="360"/>
        <w:ind w:left="3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/>
        <w:ind w:left="3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/>
        <w:ind w:left="3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/>
        <w:ind w:left="3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/>
        <w:ind w:left="3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/>
        <w:ind w:left="3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Praze dne</w:t>
      </w:r>
    </w:p>
    <w:p>
      <w:pPr>
        <w:pStyle w:val="Normal"/>
        <w:spacing w:lineRule="atLeast" w:line="360"/>
        <w:ind w:left="3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/>
        <w:ind w:left="3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/>
        <w:ind w:left="3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/>
        <w:ind w:left="3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/>
        <w:ind w:left="3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/>
        <w:ind w:left="3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2268" w:leader="none"/>
          <w:tab w:val="center" w:pos="6804" w:leader="none"/>
        </w:tabs>
        <w:spacing w:lineRule="atLeast" w:line="360"/>
        <w:ind w:left="3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................................................</w:t>
        <w:tab/>
        <w:t>.....................................................</w:t>
      </w:r>
    </w:p>
    <w:p>
      <w:pPr>
        <w:pStyle w:val="Normal"/>
        <w:tabs>
          <w:tab w:val="clear" w:pos="720"/>
          <w:tab w:val="center" w:pos="2268" w:leader="none"/>
          <w:tab w:val="center" w:pos="6804" w:leader="none"/>
        </w:tabs>
        <w:spacing w:lineRule="atLeast" w:line="360"/>
        <w:ind w:left="3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objednatel</w:t>
        <w:tab/>
        <w:t>vykonavatel</w:t>
      </w:r>
    </w:p>
    <w:p>
      <w:pPr>
        <w:pStyle w:val="Normal"/>
        <w:tabs>
          <w:tab w:val="clear" w:pos="720"/>
          <w:tab w:val="center" w:pos="2268" w:leader="none"/>
          <w:tab w:val="center" w:pos="6804" w:leader="none"/>
        </w:tabs>
        <w:spacing w:lineRule="atLeast" w:line="360"/>
        <w:ind w:left="3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Ing. Soňa Böhnelová</w:t>
      </w:r>
    </w:p>
    <w:p>
      <w:pPr>
        <w:pStyle w:val="Normal"/>
        <w:tabs>
          <w:tab w:val="clear" w:pos="720"/>
          <w:tab w:val="center" w:pos="2268" w:leader="none"/>
          <w:tab w:val="center" w:pos="6804" w:leader="none"/>
        </w:tabs>
        <w:spacing w:lineRule="atLeast" w:line="360"/>
        <w:ind w:left="3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(auditor č. dekretu 1449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880" w:h="16820"/>
      <w:pgMar w:left="1276" w:right="96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</w:t>
    </w:r>
  </w:p>
  <w:p>
    <w:pPr>
      <w:pStyle w:val="Footer"/>
      <w:jc w:val="right"/>
      <w:rPr>
        <w:rFonts w:ascii="Helvetica" w:hAnsi="Helvetica" w:cs="Helvetica"/>
      </w:rPr>
    </w:pPr>
    <w:r>
      <w:rPr>
        <w:rFonts w:cs="Helvetica" w:ascii="Helvetica" w:hAnsi="Helvetica"/>
      </w:rPr>
      <w:fldChar w:fldCharType="begin"/>
    </w:r>
    <w:r>
      <w:rPr>
        <w:rFonts w:cs="Helvetica" w:ascii="Helvetica" w:hAnsi="Helvetica"/>
      </w:rPr>
      <w:instrText xml:space="preserve"> PAGE \* ARABIC </w:instrText>
    </w:r>
    <w:r>
      <w:rPr>
        <w:rFonts w:cs="Helvetica" w:ascii="Helvetica" w:hAnsi="Helvetica"/>
      </w:rPr>
      <w:fldChar w:fldCharType="separate"/>
    </w:r>
    <w:r>
      <w:rPr>
        <w:rFonts w:cs="Helvetica" w:ascii="Helvetica" w:hAnsi="Helvetica"/>
      </w:rPr>
      <w:t>6</w:t>
    </w:r>
    <w:r>
      <w:rPr>
        <w:rFonts w:cs="Helvetica" w:ascii="Helvetica" w:hAnsi="Helvetic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1"/>
        <w:tab w:val="center" w:pos="4819" w:leader="none"/>
      </w:tabs>
      <w:rPr>
        <w:rFonts w:ascii="Helvetica" w:hAnsi="Helvetica" w:cs="Helvetica"/>
        <w:i/>
        <w:i/>
        <w:u w:val="single"/>
      </w:rPr>
    </w:pPr>
    <w:r>
      <w:rPr>
        <w:rFonts w:cs="Helvetica" w:ascii="Helvetica" w:hAnsi="Helvetica"/>
        <w:i/>
        <w:u w:val="single"/>
      </w:rPr>
      <w:t>Společnost ABC                                                                                          Smlouva XX/Y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" w:hAnsi="Times" w:eastAsia="Times New Roman" w:cs="Time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ind w:left="360" w:hanging="360"/>
      <w:jc w:val="both"/>
      <w:outlineLvl w:val="0"/>
    </w:pPr>
    <w:rPr>
      <w:rFonts w:ascii="Times New Roman" w:hAnsi="Times New Roman" w:cs="Times New Roman"/>
      <w:sz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10:33:00Z</dcterms:created>
  <dc:creator>Kahovec Ales</dc:creator>
  <dc:description/>
  <dc:language>en-US</dc:language>
  <cp:lastModifiedBy>Aleš Kahovec</cp:lastModifiedBy>
  <cp:lastPrinted>2003-05-22T00:52:00Z</cp:lastPrinted>
  <dcterms:modified xsi:type="dcterms:W3CDTF">2005-09-18T10:45:00Z</dcterms:modified>
  <cp:revision>4</cp:revision>
  <dc:subject>audit</dc:subject>
  <dc:title>SMLOUVA</dc:title>
</cp:coreProperties>
</file>